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M Traffic;Times New Roman" w:hAnsi="M Traffic;Times New Roman" w:eastAsia="Times New Roman" w:cs="Times New Roman"/>
          <w:b/>
          <w:b/>
          <w:bCs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منطق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1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کدام گزینه در بارۀ علم آلی درست نی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ر اصل برای کاربرد در علوم دیگر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طلوبیت استقلالی ندار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ر اصل پیدایش، فرع وجود علم دیگر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فقط برای کاربرد در علوم‌عقلی تدوین‌شده‌است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برای عبارت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جموعۀ معلوماتی که ما را به تعریفی جدید می‌رسان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کدام گزینه مناسب ا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عرِّف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صورات بدیه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ذاتیات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حجّت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دلالت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آ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بر معنای آن و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ر وجود عفونت به ترتیب ………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حقیقی ـ مجاز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حقیقی ـ لفظ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لفظی ـ طبع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لفظی ـ مجاز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عبارت‌ها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و خواهد آم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خدا کند که بیای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ه ترتیب …… و ……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تصور ـ تصدیق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تصدیق ـ تصور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تصور ـ تصور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صدیق ـ تصدیق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کدام یک از گزاره‌های زیر در بارۀ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فهوم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رست ا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هر صورتی که در خارج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هر صورتی که در خارج ذهن یافت می‌شو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هر صورتی که در ذهن وجود دارد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هر تصویر و شکلی که در ذهن وجود دار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میان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نسان و ناطق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زوج و فر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ه ترتیب چه نسبتی برقرار ا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تساوی ـ تساو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تساوی ـ تباین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عموم و خصوص من وجه ـ تساو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عموم و خصوص من وجه ـ تباین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دلالت وضعی به چند نوع تقسیم می‌شود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سه نوع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طبعی، حقیقی، لفظ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سه نوع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طابقی، حقیقی، تضمن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سه نوع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طبعی، مطابقی، التزام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سه نوع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طابقی، تضمّنی، التزام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لفظی که دارای معانی متعدد بوده و معانی آن به وضع واضع نباشد، ………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مختص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حقیقت و مجاز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مشترک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رتجل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کلّی ذاتی که موجب امتیاز یک نوع از انواع دیگر می‌شو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عریف چی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نوع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فصل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نس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عرضی خاص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تعریف به اخصّ ……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انع نی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ظهر نی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هیچ فردی از معرَّف را در بر نمی‌گیر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جامع نیست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فصل قریب جزء مشترک کدام گزینه ا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حدّ تام و حدّ ناقص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رسم تام و حد ناقص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رسم ناقص و حد ناقص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رسم ناقص و رسم تام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کلّی عرضی که اختصاص به یک ماهیت ندار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عریف چی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فصل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نوع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رضی عام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عرضی خاص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بین معرِّف و معرَّّف چه نسبتی از نسبتهای چهارگانه باید برقرار باشد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تباین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تساو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عموم و خصوص من وجه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عموم و خصوص مطلق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کلّی ذاتی که بر افراد متفق الحقیقة صدق می‌کن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عریف چی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فصل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جنس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عرضی عام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نوع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آن کلّی که بلافاصله تحت جنس الاجناس است چه نامیده می‌شود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نوع عال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نوع الانواع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نوع سافل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جنس قریب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وجه اشتراک حد ناقص و رسم ناقص کدام ا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نس قری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جنس بعید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عرضی خاص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فصل قری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تقسیم نمک طعام به کلر و سدیم چه نوع تقسیمی است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طبیع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نطق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ثنای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کلی به جزئیات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در تقسیم هر یک از اقسام نسبت به یکدیگر چه نامیده می‌شوند؟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مقسم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اقسام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قسیم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جزاء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مفاهیم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قرآن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نسان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غزّه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ه ترتیب ………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جزئی ـ جزئی ـ کلّ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جزئی ـ کلی ـ جزئ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کلّی ـ کلّی ـ جزئ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کلّی ـ جزئی ـ جزئی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35:00Z</dcterms:created>
  <dc:creator>Raja</dc:creator>
  <dc:description/>
  <cp:keywords/>
  <dc:language>en-US</dc:language>
  <cp:lastModifiedBy>Raja</cp:lastModifiedBy>
  <dcterms:modified xsi:type="dcterms:W3CDTF">2008-03-06T20:35:00Z</dcterms:modified>
  <cp:revision>1</cp:revision>
  <dc:subject/>
  <dc:title/>
</cp:coreProperties>
</file>